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tin Roots and Meanings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805"/>
        <w:gridCol w:w="2223"/>
        <w:gridCol w:w="1933"/>
      </w:tblGrid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2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, an, in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t, withou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ct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do, to driv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nt, anti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ontr, contr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gainst, opposit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yper, super, su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ver, abov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io, vi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f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ypo, sub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nder, below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(o)logy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udy or science o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no, uni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n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sych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nd, spiri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ly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y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hil, philo, phile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to love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over of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i, du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wo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3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4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ut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l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ndr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, mal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raph, gram,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writ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nthrop(o), hum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, mankin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om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m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tr, pate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the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ele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rom afar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tr, mate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the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e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ed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il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y, ion, tion, ism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te, quality,act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em(o)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eople</w:t>
            </w:r>
          </w:p>
        </w:tc>
      </w:tr>
      <w:tr>
        <w:trPr/>
        <w:tc>
          <w:tcPr>
            <w:tcW w:w="2895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5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6</w:t>
            </w:r>
          </w:p>
        </w:tc>
        <w:tc>
          <w:tcPr>
            <w:tcW w:w="1933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rthr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oin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yn(ec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mal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ronch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indpip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d(o), ped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oo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ardi(o), cor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ar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(k)chron(o), temp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m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ephal,cap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ad, brain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en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irth, race, caus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loo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pt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ye,view,sigh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nu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an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omat, corp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d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7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8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id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sembling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qua, hydr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ate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c, ine, al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ke, related to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str(o), stell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a, sis, os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dition, ac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eo, ter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arth, lan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t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flammation o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osm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niverse, harmon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ble, able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le to b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aut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ail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ve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aving the power of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eli(o)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n</w:t>
            </w:r>
          </w:p>
        </w:tc>
      </w:tr>
      <w:tr>
        <w:trPr/>
        <w:tc>
          <w:tcPr>
            <w:tcW w:w="2895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9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0</w:t>
            </w:r>
          </w:p>
        </w:tc>
        <w:tc>
          <w:tcPr>
            <w:tcW w:w="1933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hob(ia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ar o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g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hon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un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el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(k)chrom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or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isc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sh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lam, pyro, ign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r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ov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w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cop, spec, spic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look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qu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ors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erpent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nake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rc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w</w:t>
            </w:r>
          </w:p>
        </w:tc>
      </w:tr>
      <w:tr>
        <w:trPr/>
        <w:tc>
          <w:tcPr>
            <w:tcW w:w="2895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1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2</w:t>
            </w:r>
          </w:p>
        </w:tc>
        <w:tc>
          <w:tcPr>
            <w:tcW w:w="1933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quil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agl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is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t, reverse of, apart, awa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p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lu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flow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eon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on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lect, flex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ben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up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l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ide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kill, to cu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sin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nkey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ene, bon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o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nto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sec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ibli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ok</w:t>
            </w:r>
          </w:p>
        </w:tc>
      </w:tr>
      <w:tr>
        <w:trPr>
          <w:trHeight w:val="900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805"/>
        <w:gridCol w:w="2223"/>
        <w:gridCol w:w="1934"/>
      </w:tblGrid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3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4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tabs>
                <w:tab w:val="clear" w:pos="720"/>
                <w:tab w:val="right" w:pos="1717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nia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avjng, insanity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emi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klept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teal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ircum, peri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ound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ac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vernment, rule</w:t>
            </w:r>
          </w:p>
        </w:tc>
        <w:tc>
          <w:tcPr>
            <w:tcW w:w="4157" w:type="dxa"/>
            <w:gridSpan w:val="2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fore, pre              </w:t>
            </w:r>
            <w:r>
              <w:rPr>
                <w:b w:val="false"/>
                <w:sz w:val="24"/>
              </w:rPr>
              <w:t>before,</w:t>
            </w:r>
          </w:p>
          <w:p>
            <w:pPr>
              <w:pStyle w:val="Heading"/>
              <w:jc w:val="left"/>
              <w:rPr/>
            </w:pPr>
            <w:r>
              <w:rPr>
                <w:rFonts w:eastAsia="Bookman Old Style"/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24"/>
              </w:rPr>
              <w:t>preceding</w:t>
            </w:r>
            <w:r>
              <w:rPr>
                <w:sz w:val="24"/>
              </w:rPr>
              <w:t xml:space="preserve">          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, con, com,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yn, sy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ith, together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rac, frag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break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er, or, er, yer, is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erson who, that which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rriag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etr, meter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measure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erm(at)</w:t>
            </w:r>
          </w:p>
        </w:tc>
        <w:tc>
          <w:tcPr>
            <w:tcW w:w="193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in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5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6</w:t>
            </w:r>
          </w:p>
        </w:tc>
        <w:tc>
          <w:tcPr>
            <w:tcW w:w="1934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herm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a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urs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aving the quality of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he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nym, nom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m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truc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buil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rt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carry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ross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enr(o)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nter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en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tretch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ject, jet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throw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re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ck, again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th</w:t>
            </w:r>
          </w:p>
        </w:tc>
        <w:tc>
          <w:tcPr>
            <w:tcW w:w="193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eling, disease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7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8</w:t>
            </w:r>
          </w:p>
        </w:tc>
        <w:tc>
          <w:tcPr>
            <w:tcW w:w="1934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p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n, outsid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ycl, orb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undne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rph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ang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, myself, I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u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emical, elemen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rch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ule, firs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b, mot, mov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mov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ict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peak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og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rd, speech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cro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ig, grea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uc, lu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gh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icro, min, mini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mall, littl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9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20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es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ddl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w, distric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l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xen(o)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oreign, strang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hat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or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ea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iss, mit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en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iv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liv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r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di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ert, volv, rota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turn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eo, nov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w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erb</w:t>
            </w:r>
          </w:p>
        </w:tc>
        <w:tc>
          <w:tcPr>
            <w:tcW w:w="193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rd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21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r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re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rect, reg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ng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rim, prin, prot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rs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ol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a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de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dea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00850</wp:posOffset>
                </wp:positionH>
                <wp:positionV relativeFrom="paragraph">
                  <wp:posOffset>-2679065</wp:posOffset>
                </wp:positionV>
                <wp:extent cx="25654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17pt;mso-wrap-distance-left:9pt;mso-wrap-distance-right:9pt;mso-wrap-distance-top:0pt;mso-wrap-distance-bottom:0pt;margin-top:-210.95pt;mso-position-vertical-relative:text;margin-left:535.5pt;mso-position-horizontal-relative:page">
                <v:fill opacity="0f"/>
                <v:textbox inset="0in,0in,0in,0in">
                  <w:txbxContent>
                    <w:tbl>
                      <w:tblPr>
                        <w:tblW w:w="40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4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i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6:00Z</dcterms:created>
  <dc:creator>Sherry Lynn Graves</dc:creator>
  <dc:description/>
  <cp:keywords/>
  <dc:language>en-US</dc:language>
  <cp:lastModifiedBy>Jon Corippo</cp:lastModifiedBy>
  <cp:lastPrinted>2002-03-02T17:20:00Z</cp:lastPrinted>
  <dcterms:modified xsi:type="dcterms:W3CDTF">2009-09-28T18:26:00Z</dcterms:modified>
  <cp:revision>2</cp:revision>
  <dc:subject/>
  <dc:title>Latin Roots and Meanings</dc:title>
</cp:coreProperties>
</file>